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66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KOMPUTERÓW PRZENOŚNYCH Z AKCESORIAMI DLA JEDNOSTEK ORGANIZACYJNYCH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22T13:26:00Z</cp:lastPrinted>
  <dcterms:modified xsi:type="dcterms:W3CDTF">2012-11-22T12:26:00Z</dcterms:modified>
  <cp:revision>17</cp:revision>
  <dc:subject/>
  <dc:title/>
</cp:coreProperties>
</file>